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to use PC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backup copy of PCBRIDG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Users Guide PCBRIDGE.DOC to the printer (e.g. A&gt;DOC 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sers Guide PCBRIDGE.DOC to the screen (e.g. A&gt;TYPE PCBRIDGE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&amp; reREAD Users Guide before proc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rine of the Prudent C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IDGE   is an analysis tool.  As a prudent c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use of his/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omputing.  I welcom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5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