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____|__     |               (t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-|       |    |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|   ____|__  |  Associ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|  |       |_| 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|__|   o   |    Professio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----|   |   |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|___|___|    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Joe Murphy is a member of the Association of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fessionals (ASP).  ASP wants to make sur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areware principle works for you.  If you are un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solve a shareware related problem with an ASP member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tacting the member directly,  ASP may be able to hel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ASP Ombudsman can help you resolve a dispute or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 an ASP member, but does not provide technical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members' products.  Please write to the ASP Ombuds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t P.O. Box 5786, Bellevue, WA 98006 or send a Compuser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ssage via easyplex to ASP Ombudsman 70007,3536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porting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in using this shareware software you encounter a proble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software bugs, documentation errors, or suggested enhanc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nts) and after rereading the documentation and after cal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g the author for help,  send DOCumentation of the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 input files (on disk) to the author along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llowing page,  filled out.  This way the author can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resolve the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PROBLEM DOCument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nd along with         From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put files on dis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:                     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oe Murphy              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.O. Box 56164          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dison,  WI  53705     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608) 274-1946          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Contact Individual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________tm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CBRIDGE          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ersion ___._____     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(Phon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OS (type, i.e., PC or MS):   _____   DOS Version ___.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ther software used:   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Hardware Description:  Memory (size): _________________ K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mputer Brand (and Model): 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PU (type and speed): 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ath Coprocessor (type and speed): 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Video Adapter and Displays (all): 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eripherals: 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escribe the problem.  (Also describe how to reproduce it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d your diagnosis and suggested correction.) Send a list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available.  Use additional sheets if necess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